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3: ΕΙΔΗ ΚΑΤΕΨΥΓΜΕΝΩΝ Α  του πρώην Ν.Π.Δ.Δ. «Ο.Κ.Π.Π.Π.Α.ΔΗ.Φ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tbl>
      <w:tblPr>
        <w:tblW w:w="92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660"/>
        <w:gridCol w:w="1740"/>
        <w:gridCol w:w="1620"/>
        <w:gridCol w:w="1568"/>
      </w:tblGrid>
      <w:tr>
        <w:trPr>
          <w:trHeight w:val="7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>ΠΟΣΟΣΤΟ ΕΚΠΤΩΣΗΣ ΕΠΙ ΤΟΙΣ ΕΚΑΤΟ  % ΤΗΣ ΜΕΣΗΣ ΤΙΜΗ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ΦΕΤΑ ΒΑΚΑΛΑΟ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4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ΦΙΛΕΤΟ ΠΕΡΚ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ΨΑΡΟΚΡΟΚΕΤΕΣ 450 γρ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ε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8</w:t>
            </w: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ΦΑΣΟΛΑΚΙ ΠΛΑΤ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50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ΑΝΑΜΙΚΤ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60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ΡΑΚΑ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ΝΟΛΟ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ΦΠ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ΓΕΝΙΚΟ ΣΥΝΟΛ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19:00Z</dcterms:created>
  <dc:creator>Multirama</dc:creator>
  <dc:description/>
  <cp:keywords/>
  <dc:language>en-US</dc:language>
  <cp:lastModifiedBy>user</cp:lastModifiedBy>
  <dcterms:modified xsi:type="dcterms:W3CDTF">2026-01-12T10:26:00Z</dcterms:modified>
  <cp:revision>9</cp:revision>
  <dc:subject/>
  <dc:title/>
</cp:coreProperties>
</file>